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FERENCIA DEL SR. ROBERTO RUGGIER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INFORMES ROSACRUCES -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uede considerarse a la Luna como la dadora y la que toma la vida, es decir: la Luna actúa como un agente para transportar las fuerzas vitales desde el Sol a la Tierra y para el hombre, y también las fuerzas de la Luna producen la muerte eventualmente.</w:t>
      </w:r>
    </w:p>
    <w:p>
      <w:pPr>
        <w:pStyle w:val="Normal"/>
        <w:jc w:val="both"/>
        <w:rPr/>
      </w:pPr>
      <w:r>
        <w:rPr/>
        <w:tab/>
        <w:t>La Luna tiene gran influencia sobre las personas desequilibradas o locas, esto es, los lunáticos, y sobre los enfermos histéricos, epilépticos y nerviosos. Estos enfermos notan muchísimo los cambios de la Luna; especialmente están muy intranquilos durante la plenitud de la Luna. Estos pacientes no deberán nunca dormir al raso o que el brillo de la Luna caiga sobre ellos.</w:t>
      </w:r>
    </w:p>
    <w:p>
      <w:pPr>
        <w:pStyle w:val="Normal"/>
        <w:jc w:val="both"/>
        <w:rPr/>
      </w:pPr>
      <w:r>
        <w:rPr/>
        <w:tab/>
        <w:t>De la Luna nueva a la llena es cuando los estimulantes producen su máximo efecto y los sedantes el mínimo; por lo que se debe disminuir la dosis de los unos y aumentar la de los otros.</w:t>
      </w:r>
    </w:p>
    <w:p>
      <w:pPr>
        <w:pStyle w:val="Normal"/>
        <w:jc w:val="both"/>
        <w:rPr/>
      </w:pPr>
      <w:r>
        <w:rPr/>
        <w:tab/>
        <w:t xml:space="preserve">Las operaciones efectuadas cuando ocurre el cambio exacto de la Luna son raramente de buenos resultados. Elija el momento de una operación cuando la Luna está en </w:t>
      </w:r>
      <w:r>
        <w:rPr>
          <w:u w:val="single"/>
        </w:rPr>
        <w:t>cuarto creciente.</w:t>
      </w:r>
      <w:r>
        <w:rPr/>
        <w:t xml:space="preserve"> </w:t>
      </w:r>
      <w:r>
        <w:rPr>
          <w:u w:val="single"/>
        </w:rPr>
        <w:t>No se opere tampoco cuado el Sol o la Luna estén en el signo que rija la parte del cuerpo que debe ser operad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13:00Z</dcterms:created>
  <dc:creator>mgap</dc:creator>
  <dc:description/>
  <dc:language>en-US</dc:language>
  <cp:lastModifiedBy>mgap</cp:lastModifiedBy>
  <dcterms:modified xsi:type="dcterms:W3CDTF">1980-01-04T08:13:00Z</dcterms:modified>
  <cp:revision>2</cp:revision>
  <dc:subject/>
  <dc:title>CONFERENCIA DEL SR</dc:title>
</cp:coreProperties>
</file>